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>Úspory energie v bytových domech – část 1 – ul. 17.listopadu, č.p. 146 a 147</w:t>
      </w:r>
    </w:p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</w:t>
        <w:tab/>
        <w:t>parcela č. 2155/18, 2155/23, ul. 17. listopadu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2127" w:hanging="1"/>
        <w:rPr/>
      </w:pPr>
      <w:r>
        <w:rPr>
          <w:rFonts w:cs="Arial" w:ascii="Arial" w:hAnsi="Arial"/>
          <w:b/>
          <w:sz w:val="22"/>
          <w:szCs w:val="22"/>
        </w:rPr>
        <w:t>k.ú. Místek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ab/>
        <w:t>Statutární město Frýdek-Místek; IČ: 002 96 643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Radniční 1148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738 01 Frýdek-Místek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PD:</w:t>
        <w:tab/>
        <w:tab/>
        <w:t>pro stavební řízení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0" w:hanging="0"/>
        <w:jc w:val="center"/>
        <w:rPr/>
      </w:pPr>
      <w:r>
        <w:rPr>
          <w:rFonts w:cs="Arial" w:ascii="Arial" w:hAnsi="Arial"/>
          <w:sz w:val="44"/>
          <w:szCs w:val="44"/>
        </w:rPr>
        <w:t>D.1.3 – POŽÁRNĚ BEZPEČNOSTNÍ ŘEŠENÍ STAVBY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t e ch n i c k á    z p r á v a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Arial" w:ascii="Arial" w:hAnsi="Arial"/>
          <w:sz w:val="22"/>
          <w:szCs w:val="22"/>
        </w:rPr>
        <w:t>(zpracována v souladu s § 41 odstavec 2) vyhl. č.246/2001 Sb. ve znění pozdějších předpisů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pracovala: </w:t>
        <w:tab/>
        <w:tab/>
        <w:t xml:space="preserve">Ing. Judita Spasová 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(odborná zp.č. Š – OZO – 46/2003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rava, březen 2016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 w:before="120" w:after="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double"/>
        </w:rPr>
        <w:t>Seznam použitých podkladů pro zpracování požárně bezpečnostního řešení stavby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1] Ing. Zahradníček, L.: Projektová dokumentace pro akci: „</w:t>
      </w:r>
      <w:r>
        <w:rPr>
          <w:rFonts w:eastAsia="Calibri" w:cs="Arial" w:ascii="Arial" w:hAnsi="Arial"/>
          <w:sz w:val="22"/>
          <w:szCs w:val="22"/>
          <w:lang w:eastAsia="en-US"/>
        </w:rPr>
        <w:t>Úspory energie v bytových domech – část 1 – ul. 17.listopadu, č.p. 146 a 147</w:t>
      </w:r>
      <w:r>
        <w:rPr>
          <w:rFonts w:cs="Arial" w:ascii="Arial" w:hAnsi="Arial"/>
          <w:sz w:val="22"/>
          <w:szCs w:val="22"/>
        </w:rPr>
        <w:t>“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 Vyhláška Ministerstva vnitra č.246/2001 Sb. ve znění pozdějších předpisů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3] Vyhláška Ministerstva vnitra č.23/2008 Sb. ve znění pozdějších předpisů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4] ČSN 73 0802: Požární bezpečnost staveb – Nevýrobní objekty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5] ČSN 73 0835: Požární bezpečnost staveb – Budovy zdravotnických zařízení a sociální péče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[6] ČSN 73 0810: Požární bezpečnost staveb – Společná ustanovení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[7] ČSN 73 0834: Požární bezpečnost staveb – Změny staveb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>VŠEOBECNÉ ÚDAJE, POPIS OBJEKTU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tohoto požárně bezpečnostního řešení (dále jen PBŘ) dle předložené projektové dokumentace jsou stavební úpravy stávajících objektů pro bydlení na ul. 17. listopadu 146 a 147. Konkrétně se jedná o zateplení fasád a střech, zateplení vnitřních konstrukcí a výměnu oken. 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by občanského vybavení, využití stavby – bytové domy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y nejsou rozděleny do požárních úseků. Objekty byly kolaudovány v r. 1977 jako bytové domy; kolaudační rozhodnutí pod číslem jednacím: 2688/76/Op. Dle informace zástupce investora se jedná stále o bytové domy, v minulosti nebyla provedena žádná změna užívání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y mají 5 nadzemních podlaží a suterén – 1.PP. V nadzemních podlažích jsou bytové jednotky, v suterénu jsou sklepní prostory a garáže.</w:t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b/>
          <w:bCs/>
          <w:sz w:val="22"/>
          <w:szCs w:val="22"/>
        </w:rPr>
        <w:t>Konstrukční systém objektu je nehořlavý (DP 1) v souladu s ČSN 73 0802 čl. 7.2.8 a 7.2.12 b)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jekt je požární výšky h = 11,6 m </w:t>
      </w:r>
      <w:r>
        <w:rPr>
          <w:rFonts w:cs="Arial" w:ascii="Arial" w:hAnsi="Arial"/>
          <w:bCs/>
          <w:sz w:val="22"/>
          <w:szCs w:val="22"/>
        </w:rPr>
        <w:t>(poslední nadzemní podlaží, kde je strojovna výtahu je bez využití a bez trvalého pobytu osob, dle ČSN 73 0802 čl. 5.2.4 se nejedná o užitné podlaží)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ební úpravy</w:t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b/>
          <w:sz w:val="22"/>
          <w:szCs w:val="22"/>
        </w:rPr>
        <w:t>Bourací práce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odstraněny okna, dveře, oplechování apod., dle výkresu bouracích prací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fasádě budou demontovány cedule, hromosvod, listovní schránky, mřížky, osvětlení, kamera, oplechování, degradované části omítky, apod. V prostoru garáží bude odstraněno zateplení stropu z EPS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vislé konstrukce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dozdívky stavebních otvorů po vybourání bude použito pórobetonové zdivo P2-400, které bude řádně prokotveno se stávající konstrukcí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meziokenní vložky v okenních sestavách budou sendvičové konstrukce, tvořená rámem, opláštěna deskovým materiálem a vyplněna tepelnou izolac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odiště a rampy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schodiště – stávajíc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schodiště – bude provedeno vyspravení terasového povrchu stávajícího venkovního schodiště. Terasový povrch bude proveden s protiskluzovou úpravou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řešení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zastřešen plochou střechou, se spádováním k vnitřním vpustím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ávající střeše bude odstraněna stávající skladba tepelné izolace a hydroizolace, dle výkresu bouracích prac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radované asflatové pásy budou odstraněny a nahrazeny novým modifikovaným asfaltovým pásem. V případě nutnosti bude provedena celoplošná oprava natavením modifikovaného asfaltového pásu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 se zateplení střechy z pěnového polystyrénu EPS 150S, ve dvou vrstvách, s nalepeným podkladním modifikovaným asfaltovým pásem. Finální krytinu bude tvořit modifikovaný asfaltový pás s ochranným břidličným posypem. Krytina bude vytažena min. 300mm na přilehlé konstrukce a bude ukončena oplechováním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řechy bude provedena ve skladbě v Broof (t3) – skladba bude dle dodavatele zateplení střechy a bude certifikovaná. Předběžný návrh je provedení střešní krytiny z modifikovaného asfaltového pásu s ochranným břidličným posypem a s retardéry hořen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y povrchů vnitřních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ostění bude vyspraveno po osazení nového okna, dveří, vrat provedením jádrové hrubé omítky v tl. 20mm, na hrubou omítku po řádném vyzrání se provede vyztužená stěrka s armovací síťkou – bude použito cementové lepidlo. 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zrání se provede vrchní bílý štuk. Současně se vyspraví omítka porušená při výměně oken nebo dveří na přilehlých stěnách. Omítka se vyspraví v rozsahu cca 0,3 m na každou stranu od hrany ostění otvorů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y povrchů vnějších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sáda – bude provedeno omytí tlakovou vodou. Odstraní se degradované části omítky. Odstraněná nesoudržná omítka bude vyspravena jádrovou omítkou MVC, předpokládaný rozsah vyspravení fasády jádrovou omítkou je 20%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sáda bude zateplena kontaktním zateplovacím systémem se silikonovou omítkou. Sokl bude zateplen kontaktním zateplovacím systémem s dekorativní omítkou z akrylátových pryskyřic (mozaiková omítka)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taktní zateplovací systém bude proveden z MV. V soklové části bude provedeno zateplení z XPS a MV. Izolace z XPS bude vytažena 300mm nad terén, zbylá část soklu bude zateplena ve stejné tloušťce z MV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hledové části vstupů a lodžií, budou zatepleny izolací z MV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dlahy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o vyspravení podlahy dotčené bouracími pracemi a nových dveřních výplní. Vyspravení se provede dobetonávkou a pokládkou nášlapné vrstvy stejného druhu jako stávající okolní nášlapná vrstva. Dobetonávka bude oddilatována. Budou zpětně osazeny podlahové lišty. Vrstvy podlahy, dilatace, budou provedeny dle technologie výrobce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a nová skladba podlahy v lodžii. Povrch bude tvořen protiskluzovou dlažbou. Skladba bude doplněna o tepelnou izolaci z EPS 150S. hydroizolace podlahy bude vytažena na přilehlé konstrukce min. 150mm nad úroveň podlahy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Výplně otvorů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okna budou plastová, část oken bude zasklena izolačním sklem. Součinitel prostupu celého okna Uokna = 1,1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Okna budou vybaveny výztužným profilem, část oken s celoobvodovým bezpečnostním kováním a část s celoobvodovým kováním, vícepolohovým. Vnitřní parapety budou provedeny z materiálu postforming - dřevotříska. V technické místnosti bude parapet proveden dobetonávkou betonu C20/25, nataženou výztužnou stěrkou, a vrchní omítkou. Barva okna bude bílá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okny budou použity meziokenní izolační vložky. MIV budou sendvičové konstrukce s tepelnou izolací. Součinitel prostupu tepla U = 0,26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, max. 0,029 W/(m2*K). Povrchová úprava bude tvořena perlinkou a omítkou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dveře budou hliníkové s přerušeným tepelným mostem. Zasklené izolačním sklem, součinitel prostupu celých dveří U</w:t>
      </w:r>
      <w:r>
        <w:rPr>
          <w:rFonts w:cs="Arial" w:ascii="Arial" w:hAnsi="Arial"/>
          <w:sz w:val="22"/>
          <w:szCs w:val="22"/>
          <w:vertAlign w:val="subscript"/>
        </w:rPr>
        <w:t>dveře</w:t>
      </w:r>
      <w:r>
        <w:rPr>
          <w:rFonts w:cs="Arial" w:ascii="Arial" w:hAnsi="Arial"/>
          <w:sz w:val="22"/>
          <w:szCs w:val="22"/>
        </w:rPr>
        <w:t xml:space="preserve"> = 1,1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Celoobvodové bezpečnostní kování s min. 2 bezpečnostními body, panikový zámek, cylindrická vložka III. stupně ochrany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genda zateplovacího systém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ní zateplovací systém, izolace MV, silikonová omít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ikonová omítka, zrno 2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etrac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těrka vyztužená skelnou tkaninou 3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á izolace MV tl. 140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idlo 5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onstrukc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ní zateplovací systém - sokl, izolace XPS (MV), dekorativní omítka (mozaiková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orativní omítka, mozaiková, střednězrnná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etr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rka vyztužená pancéřovou tkaninou 3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epelná izolace XPS (MV) 140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idl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onstrukce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sz w:val="22"/>
          <w:szCs w:val="22"/>
        </w:rPr>
        <w:t>Umístění objektu a jeho posuzované části je stávající, stavební úpravy v objektu nebudou prováděny (vyjma zateplení stropu suterénu, a výměny oken)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 w:before="120" w:after="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double"/>
        </w:rPr>
        <w:t>TECHNICKÉ ŘEŠENÍ</w:t>
      </w:r>
    </w:p>
    <w:p>
      <w:pPr>
        <w:pStyle w:val="Normal"/>
        <w:spacing w:lineRule="atLeast" w:line="240" w:before="120" w:after="0"/>
        <w:ind w:firstLine="283"/>
        <w:jc w:val="both"/>
        <w:rPr/>
      </w:pPr>
      <w:r>
        <w:rPr>
          <w:rFonts w:cs="Arial" w:ascii="Arial" w:hAnsi="Arial"/>
          <w:sz w:val="22"/>
          <w:szCs w:val="22"/>
        </w:rPr>
        <w:t>Dle čl. 3.2 a) a čl. 3.3 a) a c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: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>, charakter užívání objektu se nemění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 navýšení počtu osob na únikových cestách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e zvýšení počtu osob s omezenou schopností pohybu či neschopných samostatného pohybu o více než 12 osob na únikové cestě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 záměně věcně příslušné ČSN, jedná se i nadále o objekt hodnocený dle ČSN 73 0802 a ČSN 73 0833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e změně objektu nástavbou, vestavbou nebo přístavbou ani k jiným podstatným změnám objektu 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nově nevzniknou místnosti větší než 100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l. 3.2 a) a čl. 3.3 e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, nedochází k záměně věcně příslušné ČSN, 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ani navýšení počtu osob, dle čl. 3.2.b)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teplení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objekt výšky h = 11,6 m &lt; 12 m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ČSN 73 0810 čl. 3.1.3 jsou tedy pouze doporučené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y budou zatepleny minerální vlnou – materiál třídy reakce na oheň A – vyhovující.</w:t>
      </w:r>
    </w:p>
    <w:p>
      <w:pPr>
        <w:pStyle w:val="Normal"/>
        <w:spacing w:lineRule="atLeast" w:line="240" w:before="120" w:after="0"/>
        <w:ind w:firstLine="283"/>
        <w:jc w:val="both"/>
        <w:rPr/>
      </w:pPr>
      <w:r>
        <w:rPr>
          <w:rFonts w:cs="Arial" w:ascii="Arial" w:hAnsi="Arial"/>
          <w:sz w:val="22"/>
          <w:szCs w:val="22"/>
        </w:rPr>
        <w:t>V rámci provádění stavby je uvažováno se zateplením vnějšího ostění balkonů – žiletek fenolickou pěnou – materiál třídy reakce na oheň 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zateplení třídy reakce na oheň B – vyhovuje ČSN 73 0810 čl. 3.1.3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změny užívání objektu na Domy s pečovatelskou službou, bude zateplení fenolickou pěnou odstraněno a všude bude provedeno z materiálů třídy reakce na oheň A1,2!! Výše uvedené je v souladu s ČSN 73 0835 čl. 9.4.2. 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ČSN 73 0810 čl. 3.1.3.4 budou veškeré vnější i vnitřní horizontální konstrukce, kde pás zateplené plochy podél obvodové stěny je šířky &gt; 0,3 m, nebo kde je plocha &gt; 1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atepleny z výrobků třídy reakce na oheň A1 nebo A2 – vyhovující.</w:t>
      </w:r>
    </w:p>
    <w:p>
      <w:pPr>
        <w:pStyle w:val="Normal"/>
        <w:spacing w:lineRule="atLeast" w:line="240" w:before="120" w:after="0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 kolaudaci požaduji doložit certifikát a prohlášení o shodě výše</w:t>
      </w:r>
      <w:r>
        <w:rPr>
          <w:rFonts w:cs="Arial" w:ascii="Arial" w:hAnsi="Arial"/>
          <w:b/>
          <w:sz w:val="22"/>
          <w:szCs w:val="22"/>
        </w:rPr>
        <w:t xml:space="preserve"> uvedené konstrukce zateple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lineRule="atLeast" w:line="240" w:before="12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teplení střešního pláště</w:t>
      </w:r>
    </w:p>
    <w:p>
      <w:pPr>
        <w:pStyle w:val="Normal"/>
        <w:spacing w:lineRule="atLeast" w:line="240" w:before="120" w:after="0"/>
        <w:ind w:firstLine="283"/>
        <w:rPr/>
      </w:pPr>
      <w:r>
        <w:rPr>
          <w:rFonts w:cs="Arial" w:ascii="Arial" w:hAnsi="Arial"/>
          <w:sz w:val="22"/>
          <w:szCs w:val="22"/>
        </w:rPr>
        <w:t>Střechy objektů jsou plochy menší než 1500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nemusí být členěny požárními pásy. Výše uvedené je v souladu s ČSN 73 0810 čl. 8.4 a ČSN 73 0802 čl. 8.15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novení množství tepla uvolněného z vnější tepelné izolace (polystyrén)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Q = M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 x H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, kde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Q – množství tepla uvolněné z 1 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hořlavých hmot zateplení v MJ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– hmotnost i- tého druhu hořlavé hmoty v kg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- výhřevnost i- tého druhu hořlavé hmoty v MJ/kg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Hustota polystyrénu je 18-21 kg/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, což znamená, že při tloušťce polystyrénu 140 mm připadá 2,8 kg polystyrénu na 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pol. 1.7.19 ČSN 73 0824 je výhřevnost 1 kg polystyrénu 39 MJ/kg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tedy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Q = 2,8 . 39 = 109,2 MJ z 1 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obvodové stěny (zateplení)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tepla uvolněného ze zateplení střešního pláště  (polystyrén) je tedy Q = 109,2 &lt; 150 MJ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teplené střešní pláště jsou tedy posuzovány jako požárně uzavřené plochy v souladu s ČSN 73 0802 čl. 8.15.4b)5).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suzovaných částech střechy bude provedena část střešního pláště s klasifikací B</w:t>
      </w:r>
      <w:r>
        <w:rPr>
          <w:rFonts w:cs="Arial" w:ascii="Arial" w:hAnsi="Arial"/>
          <w:b/>
          <w:sz w:val="22"/>
          <w:szCs w:val="22"/>
          <w:vertAlign w:val="subscript"/>
        </w:rPr>
        <w:t>ROOF</w:t>
      </w:r>
      <w:r>
        <w:rPr>
          <w:rFonts w:cs="Arial" w:ascii="Arial" w:hAnsi="Arial"/>
          <w:b/>
          <w:sz w:val="22"/>
          <w:szCs w:val="22"/>
        </w:rPr>
        <w:t>(t3) – viz výkresy D.1.1b)- 11, D.1.1.b)-12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měna oken a dveří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l. 3.2 a) a čl. 3.3 a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, nedochází k záměně věcně příslušné ČSN, 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ani navýšení počtu osob, dle čl. 3.2.b).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změny staveb skupiny I</w:t>
      </w:r>
    </w:p>
    <w:p>
      <w:pPr>
        <w:pStyle w:val="Normal"/>
        <w:spacing w:lineRule="atLeast" w:line="240" w:before="120" w:after="0"/>
        <w:ind w:left="66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požadavky na změnu staveb skupiny I jsou hodnoceny dle čl. 4 ČSN 73 0834.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ad a)</w:t>
        <w:tab/>
        <w:t>budou měněny stavební konstrukce, resp. jejich prvky – okna, požární odolnost stavebních konstrukcí nosných a konstrukcí ohraničujících únikové cesty nebude snížena pod původní hodnotu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b) </w:t>
        <w:tab/>
        <w:t>nové stavební konstrukce (nosné, ohraničující únikové cesty) nebudou instalovány. Stupeň hořlavosti stavebních konstrukcí není zvýšen nad původní hodnotu, ani v nich není nově použito hmot stupně hořlavosti třídy reakce na oheň E a F. Posuzovaný objekt je nehořlavého konstrukčního systému. Meziokenní vložky budou sendvičové, tepelná izolace z minerální vlny – vyhovuje ČSN 73 0834 čl. A.2.3.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ad c)</w:t>
        <w:tab/>
        <w:t>zásah do fasády objektu bude proveden (zateplení, výměna oken), nezmění se šířka ani výška kterékoliv požárně otevřené plochy o více než 10 %. Odstupové vzdálenosti jsou stávající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d)</w:t>
        <w:tab/>
        <w:t>prostupy rozvodů stěnami – jsou stávající, nové nebudou zřizovány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e)</w:t>
        <w:tab/>
        <w:t>vzduchotechnické potrubí není a nebude nově zřízeno (ve smyslu ČSN 73 08072)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f)</w:t>
        <w:tab/>
        <w:t>prostupy rozvodů stropy – jsou stávající, nové nebudou zřizovány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g)</w:t>
        <w:tab/>
        <w:t>únikové cesty jsou stávající, nedochází k jejich prodloužení či zúžení a nevznikají žádné požadavky na jejich úpravu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h)</w:t>
        <w:tab/>
        <w:t>v posuzované části objektu nedojde k výměně, záměně ani k obnově systémů, které by svojí funkcí podmiňovaly provoz objektu, nevznikne žádný požární úsek.</w:t>
      </w:r>
    </w:p>
    <w:p>
      <w:pPr>
        <w:pStyle w:val="Normal"/>
        <w:spacing w:lineRule="atLeast" w:line="240"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ad i)</w:t>
        <w:tab/>
        <w:t>v řešené části objektu nejsou změnou stavby zhoršeny původní parametry umožňující protipožární zásah. K dispozici je stávající přístupová komunikace, která probíhá k předmětné stavbě. Požadavkům čl. 12.2 a 12.4 ČSN 73 0802 je vyhověno. Uvedenými úpravami nevzniká požadavek na zvýšení (nebo změnu) počtu přenosných hasicích přístrojů v objektu ani na požární vodu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niková cesta – evakuace osob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/>
      </w:pPr>
      <w:r>
        <w:rPr>
          <w:rFonts w:cs="Arial" w:ascii="Arial" w:hAnsi="Arial"/>
          <w:sz w:val="22"/>
          <w:szCs w:val="22"/>
        </w:rPr>
        <w:t xml:space="preserve">Dveře na </w:t>
      </w:r>
      <w:r>
        <w:rPr>
          <w:rFonts w:cs="Arial" w:ascii="Arial" w:hAnsi="Arial"/>
          <w:sz w:val="22"/>
          <w:szCs w:val="22"/>
          <w:u w:val="single"/>
        </w:rPr>
        <w:t>únikových cestách</w:t>
      </w:r>
      <w:r>
        <w:rPr>
          <w:rFonts w:cs="Arial" w:ascii="Arial" w:hAnsi="Arial"/>
          <w:sz w:val="22"/>
          <w:szCs w:val="22"/>
        </w:rPr>
        <w:t xml:space="preserve">, které budou vyměněny,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ožaduji, aby tyto byly opatřeny kováním, které umožní otevření dveří ručně či samočinně bez užití jakýchkoliv nástrojů, ať již je uzávěr zamčený či jinak zablokovaný; </w:t>
      </w:r>
      <w:r>
        <w:rPr>
          <w:rFonts w:cs="Arial" w:ascii="Arial" w:hAnsi="Arial"/>
          <w:bCs/>
          <w:i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 souladu s</w:t>
      </w:r>
      <w:r>
        <w:rPr>
          <w:rFonts w:cs="Arial" w:ascii="Arial" w:hAnsi="Arial"/>
          <w:b/>
          <w:bCs/>
          <w:iCs/>
          <w:sz w:val="22"/>
          <w:szCs w:val="22"/>
        </w:rPr>
        <w:t> </w:t>
      </w:r>
      <w:r>
        <w:rPr>
          <w:rFonts w:cs="Arial" w:ascii="Arial" w:hAnsi="Arial"/>
          <w:bCs/>
          <w:iCs/>
          <w:sz w:val="22"/>
          <w:szCs w:val="22"/>
        </w:rPr>
        <w:t>ČSN 73 0802 čl. 9.13.1 a čl. 5.5.9 ČSN 73 0810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/>
      </w:pPr>
      <w:r>
        <w:rPr>
          <w:rFonts w:cs="Arial" w:ascii="Arial" w:hAnsi="Arial"/>
          <w:bCs/>
          <w:iCs/>
          <w:sz w:val="22"/>
          <w:szCs w:val="22"/>
        </w:rPr>
        <w:t>Jedná se o dveře v 1.PP objektu: D01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o dveře v 1.NP objektu: D03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le projektu bude šířka jednoho křídla u měněných dveří min. 900 mm, což vyhovuje ČSN 73 0835 čl. 9.5.6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 měněných dveří ven z objektu bude přechod mezi podlahou uvnitř objektu a prahem dveří bude proveden do stejné výškové úrovně. Dveře ven na volné prostranství nebudou mít prahy, což je v souladu s ČSN 73 0802 čl. 9.13.4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veře uvnitř objektu se nemění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240" w:before="120" w:after="0"/>
        <w:rPr>
          <w:rFonts w:ascii="Arial" w:hAnsi="Arial" w:cs="Arial"/>
          <w:b/>
          <w:b/>
          <w:caps/>
          <w:sz w:val="22"/>
          <w:szCs w:val="22"/>
          <w:u w:val="double"/>
        </w:rPr>
      </w:pPr>
      <w:r>
        <w:rPr>
          <w:rFonts w:cs="Arial" w:ascii="Arial" w:hAnsi="Arial"/>
          <w:b/>
          <w:caps/>
          <w:sz w:val="22"/>
          <w:szCs w:val="22"/>
          <w:u w:val="double"/>
        </w:rPr>
        <w:t>Závěr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požární bezpečnosti staveb jsou stavební úpravy – zateplení obvodových stěn, podhledů v garážích a výměna oken v objektech na ul. 17. listopadu v Místku vyhovující po splnění výše uvedených požadavků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elektrické instalace nebude proveden zásah (vyjma odstranění a zpětné montáže hromosvodu)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laudaci bude předložen doklad certifikát o třídě reakce na oheň použitého materiálu a prohlášení o shodě – zkušební vzorek musí zahrnovat i tepelně izolační vrstvu.</w:t>
      </w:r>
    </w:p>
    <w:p>
      <w:pPr>
        <w:pStyle w:val="Normal"/>
        <w:spacing w:lineRule="atLeast" w:line="240" w:before="120" w:after="0"/>
        <w:ind w:firstLine="360"/>
        <w:jc w:val="center"/>
        <w:rPr/>
      </w:pPr>
      <w:r>
        <w:rPr>
          <w:rFonts w:cs="Arial" w:ascii="Arial" w:hAnsi="Arial"/>
          <w:sz w:val="22"/>
          <w:szCs w:val="22"/>
        </w:rPr>
        <w:t>=============================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mbra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2127" w:hanging="2127"/>
      <w:rPr>
        <w:i/>
        <w:i/>
        <w:sz w:val="18"/>
        <w:szCs w:val="18"/>
      </w:rPr>
    </w:pPr>
    <w:r>
      <w:rPr>
        <w:i/>
        <w:sz w:val="18"/>
        <w:szCs w:val="18"/>
      </w:rPr>
      <w:t>-----------------------------------------------------------------------------------------------------------------------------------------</w:t>
    </w:r>
  </w:p>
  <w:p>
    <w:pPr>
      <w:pStyle w:val="Normal"/>
      <w:spacing w:lineRule="atLeast" w:line="24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Stavba: </w:t>
    </w:r>
    <w:r>
      <w:rPr>
        <w:rFonts w:eastAsia="Calibri" w:cs="Arial" w:ascii="Arial" w:hAnsi="Arial"/>
        <w:i/>
        <w:sz w:val="16"/>
        <w:szCs w:val="16"/>
        <w:lang w:eastAsia="en-US"/>
      </w:rPr>
      <w:t>Úspory energie v bytových domech – část 1 – ul. 17.listopadu, č.p. 146 a 147</w:t>
    </w:r>
  </w:p>
  <w:p>
    <w:pPr>
      <w:pStyle w:val="Normal"/>
      <w:spacing w:lineRule="auto" w:line="360"/>
      <w:ind w:left="4287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arcela č. 2155/18, 2155/23, ul. 17. listopadu, k.ú. Místek</w:t>
    </w:r>
  </w:p>
  <w:p>
    <w:pPr>
      <w:pStyle w:val="Normal"/>
      <w:spacing w:lineRule="atLeast" w:line="240"/>
      <w:rPr/>
    </w:pPr>
    <w:r>
      <w:rPr>
        <w:rFonts w:cs="Arial" w:ascii="Arial" w:hAnsi="Arial"/>
        <w:i/>
        <w:sz w:val="16"/>
        <w:szCs w:val="16"/>
      </w:rPr>
      <w:t xml:space="preserve">Strana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8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z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8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ab/>
      <w:tab/>
      <w:tab/>
      <w:tab/>
      <w:tab/>
      <w:t xml:space="preserve">Investor: </w:t>
    </w:r>
    <w:r>
      <w:rPr>
        <w:rFonts w:cs="Arial" w:ascii="Arial" w:hAnsi="Arial"/>
        <w:i/>
        <w:sz w:val="16"/>
        <w:szCs w:val="16"/>
      </w:rPr>
      <w:t>Statutární město Frýdek-Místek; IČ: 002 96 6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</w:rPr>
    </w:pP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95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mbraE;Times New Roman" w:hAnsi="UmbraE;Times New Roman" w:cs="UmbraE;Times New Roman"/>
      </w:rPr>
    </w:pPr>
    <w:r>
      <w:rPr>
        <w:rFonts w:cs="UmbraE;Times New Roman" w:ascii="UmbraE;Times New Roman" w:hAnsi="UmbraE;Times New Roman"/>
        <w:color w:val="FF0000"/>
        <w:sz w:val="36"/>
      </w:rPr>
      <w:drawing>
        <wp:inline distT="0" distB="0" distL="0" distR="0">
          <wp:extent cx="2341880" cy="1167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1167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UmbraE;Times New Roman" w:ascii="UmbraE;Times New Roman" w:hAnsi="UmbraE;Times New Roman"/>
        <w:color w:val="FF0000"/>
        <w:sz w:val="36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9310</wp:posOffset>
              </wp:positionH>
              <wp:positionV relativeFrom="paragraph">
                <wp:posOffset>2540</wp:posOffset>
              </wp:positionV>
              <wp:extent cx="2171700" cy="1314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1314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chálkovická 1942/8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710 00 Ostrava – Slezská Ostrav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rajský soud v Ostravě, oddíl 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vložka číslo 2185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IČO: 2585180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. : 596 244 693, 731 189 25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prevent@preventmorav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.preventmorav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03.5pt;mso-wrap-distance-left:9.05pt;mso-wrap-distance-right:9.05pt;mso-wrap-distance-top:0pt;mso-wrap-distance-bottom:0pt;margin-top:0.2pt;mso-position-vertical-relative:text;margin-left:26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chálkovická 1942/8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710 00 Ostrava – Slezská Ostrav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rajský soud v Ostravě, oddíl 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vložka číslo 2185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IČO: 2585180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. : 596 244 693, 731 189 25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prevent@preventmorava.cz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www.preventmorav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ind w:left="1440" w:hanging="14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7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2115ptKurzva">
    <w:name w:val="Základní text (2) + 11;5 pt;Kurzív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cs-CZ" w:bidi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720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283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bCs/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 w:val="24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ind w:left="708" w:hanging="0"/>
    </w:pPr>
    <w:rPr>
      <w:rFonts w:eastAsia="Lucida Sans Unicode"/>
      <w:sz w:val="24"/>
      <w:szCs w:val="24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vent@preventmorava.cz" TargetMode="External"/><Relationship Id="rId3" Type="http://schemas.openxmlformats.org/officeDocument/2006/relationships/hyperlink" Target="mailto:prevent@preventmorav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4:00Z</dcterms:created>
  <dc:creator>Wawreczka Roman</dc:creator>
  <dc:description/>
  <cp:keywords/>
  <dc:language>en-US</dc:language>
  <cp:lastModifiedBy>Comfor</cp:lastModifiedBy>
  <cp:lastPrinted>2016-06-10T10:32:00Z</cp:lastPrinted>
  <dcterms:modified xsi:type="dcterms:W3CDTF">2016-06-10T08:32:00Z</dcterms:modified>
  <cp:revision>4</cp:revision>
  <dc:subject/>
  <dc:title>Stavba: Změna užívání části I</dc:title>
</cp:coreProperties>
</file>